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90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656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666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099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