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5686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455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779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