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750586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288314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771329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