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6739770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544096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1306132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3647629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