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verse lexicographical ordering, i.e.sorting by degre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from the right 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0. @tab @code{intvec}  @tab @expansion{}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vec} @tab  expression @code{int},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,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example is may interfere with local fire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start another Singular directly (on localhost) or via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uses system, socket, bind, listen, accept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