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Tricks and pittfalls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trick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Examples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dependent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differences to the C programming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odd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ier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mitations,System dependent limitations,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 of a prime field must be less than or equal to 2147483647 (2^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(the characteristic of a prime field in the factory routines must be less than 536870912 (2^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(the characteristic of a prime field in the NTL routines must be less than NTL_SP_BOUND (2^30) on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- This is always the case since currently, only factory uses NT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NTL is used, extgcd has a limit on the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_MAX_FFT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current setting of 20000, on 64-bit machines with 5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FT primes, this allows for polynomials with 20*50/2 = 500K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efficients, while the table itself takes 16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GF(p,n) must be less than 65536 (2^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degree of a monomial must be less than 2147483648 (2^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any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than 2147483648 (2^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allowed exponent of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ordering of the ring and is at least 32767 (2^15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Monomial orderings} for setting oth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-- number of ma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of long floating point numbers (for ground field @code{r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than 32768 (2^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of type @code{int}) have the limi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2147483648 to 2147483647 (-2^31..2^31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type @code{number} from field @code{real}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range which is machine dependent. A typical range is -1.0e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0e+38.  The string representation of overflow and und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, as well. For example "@code{Inf}" on Linu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+.+00e+00}" on HP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ir input syntax is given by @code{scanf}, but must start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type @code{number} from field @code{real} with a precision p larger then 3) use internally @code{mpf_set_default_prec(3.5*p+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ir input syntax is given by @code{mpf_set_str} from GMP, but must start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token (in the input) must have 16383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(Tokens are strings, blocks of statements,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This does not apply to proc in libraries but t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n identifier is unlimited but @code{lis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y the first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interpretation of text between a closing @code{@}}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line is undefined. (Therefore do not put anything but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@}} and the end of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y not contain more than 10000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(i.e. strings, numbers, ...) may not be longer than 1638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rman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english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,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to @sc{Singular} must be 7-bit clean, i.e. special charact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Umlaute (@"a, @"o, etc.), or the French accen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ppear as input to @sc{Singular}, nor in libraries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space}, used in @code{system("verifyGB",I)} and @code{farey}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than MAX_PROCESS (64) cpus. This limit can be changed in the source file @code{kernel/oswrapper/vspace.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dependent limitations,Major differences to the C programming language,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depend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depend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of @sc{Singular} to different systems do not always implem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rts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are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ystems with ELF format for executables (Linux, Solaris, 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jor differences to the C programming language,Miscellaneous oddities,System dependent 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constructs from @sc{Singular}'s programming language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rom the C programming language, there are som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Most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rvalue of increments and assignm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uation of logic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case or switch statem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comm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bracke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havior of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type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ndex is 1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rvalue of increments and assignments, Evaluation of logical expressions,,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rvalue of increments a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 operator @code{++} (resp.@: decrement operator @code{-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rvalue, i.e., cannot be used on the right-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i++; 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(which results in an error), it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++; j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an assignment expression does not have a resul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assignments like @code{i = j = k;} are not allowed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uation of logical expressions, No case or switch statement, No rvalue of increments and assignmen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partially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boolean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ll}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s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evaluation is different from the left-to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valuation of logical expressions (as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). For example, in these other language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(1 || b)} is determined without ever evaluating @code{b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ome problems with boolean tests on variables, which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evaluation time. For example, the following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if the variable @code{i} is 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 &amp;&amp; i &gt; 0) @{@}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written instea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nd of duplic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everal short work-arounds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(say, @code{i}) is only to be used as a boolean fla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(value is TRUE) and undefine (value is FALSE) @code{i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 value. Using this scheme, it is sufficient to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eck whether @code{i} is TRUE. Use the command @code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a variable, i.e.@: to assign it a FALSE value (@pxref{kil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 can have more than two valu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, if necessary, before it is us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ollowing is used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defined(DEBUG)) @{ int DEBUG = 1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3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2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user of this procedure does not need to care about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code{DEBUG} variable -- this remain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However, if @code{DEBUG} exists globally, then its loc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verwritten by its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case or switch statement,  Usage of commas, Evaluation of logical expression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case or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offer a @code{case} (or @code{swi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However, it can be imita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1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n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efaul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commas, Usage of brackets, No case or switch statement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 comma separates list elements and the value of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ommas cannot be used to combine several expres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xpression. For example, 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, j=5; i&lt;5 || j&lt;10; i++, j++) @{@dots{}@} // WRONG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one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,j = 1,5; i&lt;5 || j&lt;10; i++, j++)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brackets, Behavior of continue, Usage of comma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curly brackets (@code{@{} @code{@}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statement body following such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f}, @code{else}, @code{for}, or @code{while},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sists of only a single statement. Similarly, i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a procedure, parentheses (@code{(} @code{)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return value.  Even if there i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, parentheses have to be used after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@code{return();}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return i;    // WRONG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results in an error. Instead, it must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@{ return (i);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Behavior of continue, Return type of procedures, Usage of bracke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havior of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@code{continue} construct is only valid insi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@code{for} or @code{while} construct. It skip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body and jumps to the beginning of the block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nstruct @sc{Singular}'s @code{continue} @strong{does no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statemen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 type of procedures,First index is 1,Behavior of continue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a strongly typ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a procedure does not need to be specifi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return type of a procedure may vary, i.e.,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epend on the input. However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procedure may then only be assigned to a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{return (i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return (list(i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t1); typeof(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is mandatory to assign the return value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able of type @code{def}, if a procedure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using the @code{keepring} command (@pxref{keepring})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value (like a polynomial or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ef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p = def_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ly p = def_return(); would be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more than one value can be return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 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rst index is 1,,Return type of procedure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rst index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rst index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C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es of all objects which may have an index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x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h=[x+y,x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scellaneous oddities, Identifier resolution, Major differences to the C programming language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iscellaneous odd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numerical constants (i.e., two sequences of digits)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/} operator, the surrounding whitespac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vision to use: if there is no space between the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/} operator (e.g., "3/2"), both numerical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f type @code{number} and the current ring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ere is at least one space surrounding the @code{/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3 / 2"), both numerical constants are treated a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and an integer division is performed. To avoid confus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div} operator instead of @code{/} for integer divis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ype cast to @code{number} for ring division. Note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only occur for divisions of numeri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pplies for large numerical constants which are of type @code{big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2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2;    // r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/ 2;  //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) / numbe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/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a monomial has precedence over al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monomial is here an optional coefficient followed by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 variables (possib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onent) which only conssist of letters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ver the rationals) @code{/} without any whitesp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(2*x*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2x*y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*y^2 == 2*x * (y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formation no operator is involved: in the non-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superCommutati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 == y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*y ==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*y,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aning of @code{m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bitrary ideal or module @code{i}, @code{mult(i)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 generated by the leading monom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@code{i}, hence depends on the monomial ord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mistake is to interpret @code{degree(i)} or @code{mult(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homogeneous ideal @code{i} as the degree of the homoge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something like the 'degree of the affine part'. For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(degree reverse lexicographical) the converse is tru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} is given by a standard basis, @code{mult(i)} is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geneous ideal obtained by homogenization of @code{i}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homogenizing variable to 0, hence it is the deg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t infinity (this can also be checked by looking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} counts the non-zero entries of an ideal or modu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} to determine the actual number of entries in the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utations in @code{q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 up computations in quotient rings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not reduce polynomials w.r.t.@: the quotient ideal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representative is used as long as possi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If it is necessary, reduction is done during standar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o reduce a polynomial @code{f} by hand w.r.t.@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quotient ideal use the command @code{reduce(f,std(0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only for block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gree is the total degree with weights 1 unless a weight vec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gree is the total degree with weigh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use another weight vector see @ref{weightK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r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substrings from a @code{string}, square bracket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either two comma-separated @code{int}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. Although two comma-separated @code{int}s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 they mean different things in substring access.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enclosing two @code{int}s (e.g.@: @code{s[2,6]})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where the first integer denotes the starting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teger denotes the length of the substring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@code{string}. Square brackets enclosing an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@: @code{s[intvec(2,6)]}) return the characters of the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given by the values of the @code{intvec}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e, that this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 occur for square brackets enclosing a single @code{int}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two @code{int}s. Those always return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"one-wor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,6];     // a substring starting at the secon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2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      // the second and the sixt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 = s[v];  // stick together by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2,6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ckages and 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ok; exportto(K,var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ork(1); exportto(K,work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(1..3); exportto(K,i(1..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plevel does not contain i(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(1..3) are stored in Packag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ntifier resolution,,Miscellaneous odditie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ntifi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n identifier (i.e., a "word") is res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 and order: It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rved name (like @code{ring}, @code{std}, @dots{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 variable (w.r.t.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ring variable (w.r.t. the current basering locally set in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ring variable (w.r.t. the current bas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local ring variables written without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global ring variables written withou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it is allowed to have general variab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ing  variables. However, the above identifier resolution or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mind. Otherwise, surprising results ma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x*y; // resolved product int*poly, i.e., 0*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; // "xy" is one identifier and resolved to monomial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we strongly recommend not to us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(s) as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oever, we strongly recommend not to use ring variables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tained in (i.e., is a substring of) another name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Otherwise, effects like the following might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 x1),dp; // name x is substring of name x1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x;x1;   // resolved polynomi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2x1; // resolved to monomial 2*x^1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1; // resolved to product 2 time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