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64675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23623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91456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48856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20375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47072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5286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54081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65219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94120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23686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26141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79806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05823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35156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0642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92594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59547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65313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58150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40992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22871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6750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85450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88600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17178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94682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15660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39235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26187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64543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8377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87059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97651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25587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90052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83159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09609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73021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