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654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9525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91477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48201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8021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804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7038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07330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07757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4630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5633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35639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63885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9943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22754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5757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16364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7856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2081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09008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849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40426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0366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22355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1614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0731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25401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90201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87926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53256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13859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50301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35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91010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17746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080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66619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3053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60130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