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89371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11040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8852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04835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84880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9951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4462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81079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6502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356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7770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6049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8696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87884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08629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602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69711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9442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394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0444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5974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4022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1787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66110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31354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65347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19370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79749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83179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52773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6252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45089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162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93499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261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0452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42961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8887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476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