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5769545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2157008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