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0261700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24787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01297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