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63119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656774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