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Implementation of mymodule, a module that does laser-based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y message-proc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ymodule_processmessage(player_io_t *io, player_msghdr_t* hdr, void*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y configur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ymodule_configure(player_io_t* io, player_module_options_t* o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y ru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module_run(player_io_t* 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io_t* 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tcp_io_t tcp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devaddr_t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module_options_t* op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= player_init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arse config file to create o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parse_config_file(&amp;opt, argv[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figu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ule_configure(o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.host = 0; // 0 means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.robot = 66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.interf = PLAYER_POSITION2D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.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dd my interface (could add more in the sam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add_interface(io,&amp;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this case we'll use TCP, so do the necessary transpor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tcp_add_io(&amp;tcpio, 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tcp_bind(&amp;tcp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p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ule_run(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_configure(player_io_t* io, player_module_options_t* 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ep through table, storing options to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_processmessage(player_io_t *io, player_msghdr_t* hdr, void*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no ack is requested, just cache it.  New messages overw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es, so if I want to see *every* message, I must process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stead of caching the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hdr-&gt;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_cache_insert(io-&gt;message_cache, hdr,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 ack was requested.  What kind of messag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s it a message to me to set odome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player_match_message_to(io, h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o-&gt;addrs[0].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o-&gt;addrs[0].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o-&gt;addrs[0].int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o-&gt;addrs[0].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_POSITION2D_REQ_SET_ODO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ry to set odometry, return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et_odometry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s it a message to me to enable motor p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if(player_match_message_to(io, h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-&gt;addrs[0].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-&gt;addrs[0].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-&gt;addrs[0].int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o-&gt;addrs[0].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_POSITION2D_REQ_MOTOR_POW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ward it to the underlying device,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on't know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un, with me in control of the ev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_run(player_io_t*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ad incoming messages, with sh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_tcp_readmessages(io-&gt;tcp_io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my upd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dule_update(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rite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_tcp_writemessages(io-&gt;tcp_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one loop of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dule_update(player_io_t*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from my inqueue, processing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processmessages(io, mymodule_processmes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ternatively, I could just use the default processor, whi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oming messages into a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player_processmessages(io, player_processmessage_defa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 some module-specific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Get latest laser scan, from anybody, to anybody, and delet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laser_data_t 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player_get_laser_scan(io, NULL, NULL, PLAYER_LASER_DATA_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amp;scan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ndle data in '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struct an outgoing message (fill i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position2d_data_t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ublish the message, to all interested parties, from my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_broadcast_position2d_pose(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o-&gt;addrs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