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99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31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65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758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92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0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78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34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21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246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9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0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87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44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476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01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85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