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71146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92942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53203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20020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67401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34618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5837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6321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54424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6839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81188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0316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43515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