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488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404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356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84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78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481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886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171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626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374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8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982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235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06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285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