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313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256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830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126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944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014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949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907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419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460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1221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552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602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481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575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