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90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59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302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23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44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16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371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27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882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10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0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02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28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605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28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99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