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65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725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617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96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021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957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130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990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085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146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957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7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821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