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43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20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25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374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38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7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58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285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78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80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994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752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13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294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533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206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