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00485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701369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04925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921540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548070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158229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214280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605987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233120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495608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65228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885828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439758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771677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418111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