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6551304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1387386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8635532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2594705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4013441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9991465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8174951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9333707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6706705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5247497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0919160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1057247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6382954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2351847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2475884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