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169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251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2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92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13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228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48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73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66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64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942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21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96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