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318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2400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9283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9518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22705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2398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9467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6152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944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1262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311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2406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6907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