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734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241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057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371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18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125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470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296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010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846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933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143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258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