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1708203079"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1765424023"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1862129885"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290094388"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1973061812"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200917052"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1241650841"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2135765812"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