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83647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27724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86666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76061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97729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14193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14944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17155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