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40275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29233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23995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