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37303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731885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385137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