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55675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00009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17926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7843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