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TOTAL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(&amp; 1)) &lt;= y /\ y &lt;= (&amp; 1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! x. (&amp; 0) &lt;= x /\ x &lt;= pi /\ (cos 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