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_context : ((string # int) list -&gt; print_bind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value of the current context from the pretty-prin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extract the value of the current context from i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representation in the parameter list, there i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und_context}. When presented with the current environment by wa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{bound_context} returns the character string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 The binding is not used, but is presen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not fail unless it is given an invalid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_member_of, bound_name, bound_names, bound_child, bound_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