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9295739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7522409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