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828844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68094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706147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50932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431574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093405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380089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69648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440047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59397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443247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