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89228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26716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37403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58365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