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945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236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800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048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