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0449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1074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1849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1378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