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9949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2439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2137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2697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