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4888648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7565314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