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56473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867161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513235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17079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