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900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277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376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864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769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945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775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463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68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051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461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814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266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