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215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341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302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180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848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050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914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647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09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037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977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064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017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987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210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762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184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