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60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048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830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042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94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64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038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876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943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750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465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34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540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