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489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5958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3770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29464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828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2554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2776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8252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5896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35829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7616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9673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2656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5382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6518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