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00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81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87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586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75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040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27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812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706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699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1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02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856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14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782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