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707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8792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1842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574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918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4740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475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880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8215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579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500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367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7333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808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905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783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194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