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303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886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185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189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386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293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813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53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028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538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843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125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390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02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484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