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79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27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206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779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97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24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019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765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70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512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236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61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083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170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933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482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450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