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01998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421266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131766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145125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338780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366319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700162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14422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639473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400756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25315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85963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600387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