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853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985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039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56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751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057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869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489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574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7334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521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981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713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425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789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