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225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183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090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53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114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733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325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429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811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509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302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704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108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178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310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07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476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