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67671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7575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39856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41157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82770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20522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38088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15228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42343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22566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84384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1075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57872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