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1210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37915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4632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