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-appdata Code 12 Application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appdata_intro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de12 we support \c application as new kind of resolvable object (see e.g. http://worldofgnome.org/gnome-software-on-opensuse). This is short abstract about how a \c package and it's associated \c application are connected metadata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ypper download vir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package virt-manager-1.2.1-8.1.noarch            (1/1), 354.8 KiB (  2.6 MiB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) /var/cache/zypp/packages/server/suse/noarch/virt-manager-1.2.1-8.1.noarch.rpm .......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pm -qplv /var/cache/zypp/packages/server/suse/noarch/virt-manager-1.2.1-8.1.noarch.rpm | grep /usr/share/ap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root   1119 Sep 18 09:47 /usr/share/appdata/virt-manager.appdata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package:virt-manager&lt;/tt&gt; provides \c application metadata in its file &lt;tt&gt;/usr/share/appdata/virt-manager.appdata.xml&lt;/tt&gt;. After installation the presence of &lt;tt&gt;/usr/share/appdata/virt-manager.appdata.xml&lt;/tt&gt; indicates the installed &lt;tt&gt;application:'Virtual Machine Manager'&lt;/tt&gt;. The connection is provided by the &lt;tt&gt;package:virt-manager&lt;/tt&gt; \c appdata provi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ypp-NameReqPrv -D vir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6)virt-manager-1.2.1-8.1.noarch(@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(5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data(virt-manager.appdata.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ing the content of \c /usr/share/appdata/virt-manager.appdata.x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/usr/share/appdata/virt-manager.appdata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d type="desktop"&gt;virt-manager.desktop&lt;/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             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data_license&gt;CC0-1.0&lt;/metadata_lic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ject_license&gt;GPL-2.0+&lt;/project_lic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Virtual Machine Manager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is connection for uninstalled \c package/application pairs, the repository metadata must provide the \c appdata.xml files for the included packages. This is done in for \c susetags repos in \c suse/setup/descr/appdata.xml.gz, for \c rpmmd in &lt;tt&gt;repodata/CHCKSUM-appdata.xml.gz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appdata_wrong_appdata Missing or wrong ap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ypper se -s -t application 'Virtual Machine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Name                    | Type        | Version | Arch   |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----------------+-------------+---------+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Virtual Machine Manager | application |         | noarch | (System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ypper se -s vir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Name                | Type       | Version   | Arch   |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------------+------------+-----------+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virt-manager        | package    | 1.2.1-8.1 | noarch | SLE-12-SP1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ile the &lt;tt&gt;package:virt-manager&lt;/tt&gt; is installed and also available in the SLE-12-SP1-Server repository, &lt;tt&gt;(System Packages)&lt;/tt&gt; indicates that the \c application is installed, but not provided by any repository. This usually happens if the repository provides wrong appdata, or no appdata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ypper in -f vir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installation of 'virt-manager-1.2.1-8.1.noarch' from repository 'SLE-12-SP1-Serv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ackage dependenc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 is going to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rtual Machin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 is going to be re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Zypper can not 'see' that the new package also transports a new application. Due to this \c zypper must assume the installed application gets deleted, when the package is reinstall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