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onck, short for FLOating-point Numerical Calculator, is an INTER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classic reverse-polish calculator. All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nd displayed as floating-point numbers. Entering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it to the top of the stack. The various operations ar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ger number, and take their argument(s) off the top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 it/them with the result. Besides the main stack, flon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two separate "regist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ogram requires the floating-point libr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floatlib.i.  C-INTERCAL will detect this and inclu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quick-reference chart of available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OH     change sign    TWO OH     store in 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      add          ONE ONE    invert         TWO ONE    add to M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      subtract     ONE TWO    square root    TWO TWO    push 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    multiply     ONE THREE  ln             TWO THREE  exchange 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     divide       ONE FOUR   exp            TWO FOUR   print 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      remainder    ONE FIVE   x^y            TWO FIVE   store i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       print        ONE SIX    pop            TWO SIX    add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     print all    ONE SEVEN  clear all      TWO SEVEN  push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     duplicate    ONE EIGHT  int            TWO EIGHT  exchang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      twiddle      ONE NINE   random         TWO NINE   prin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REE OH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NE through FIVE should be self-explanatory. SIX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most number on the stack without removing it. SEV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stack, from top to bottom, again without chang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duplicates the topmost number, pushing an extra copy of it.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top two numbers on the stack to switch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ew functions should be familiar to anyone who's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 calculator in recent memory. ONE OH multiplies the top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y -1. ONE ONE divides the topmost number into 1. ONE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re root function, ONE THREE is the natural logarithm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UR is the exponential function. ONE FIVE raises the top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the power of the next-topmost number. ONE SIX throw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most number, never to be seen again. ONE SEVEN wipe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tack and starts afresh. ONE EIGHT chops off the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topmost number. ONE NINE causes a randomly chose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1 to be added to the top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enties are the functions that manipulate the two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M and N. (Both registers start out initialized to zero.) TWO O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topmost number off of the stack and stores it in M. TW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topmost number off of the stack and adds it to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M. TWO TWO makes a copy of whatever is in M and add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stack. TWO THREE swaps the contents of 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most number on the stack. TWO FOUR displays the contents of 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anging it. Functions TWO FIVE through TWO NINE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ive functionalities for the regist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as you might have guessed, writing (in) THREE O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nck to come to an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put does not correspond to a floating-point number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or if a function is input that requires more numb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than currently exist, or if a function overflows o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flonck prints out an error message, namely "XXX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. Note that in the latter case, the values used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ill still be removed from the sta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