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S_EQUIV P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c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ble(\n. (diffs c n) * (x pow n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n. (&amp; n) * ((c n) * (x pow (n num_sub 1))))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minf(\n. (diffs c n) * (x pow 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