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2324183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1679536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3084711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4071822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1912989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6317832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4340209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1182546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9247080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0997418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8332419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