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03639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89823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